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Conflict and Cohesion: the Literature of Jew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in Medieval Europ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UCL conference on Medieval Christian Literature about Jew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d Medieval Jewish Literature in Christendo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uesday 15 February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GB"/>
        </w:rPr>
        <w:t xml:space="preserve">Pearson Lecture Theatre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please note new location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ccessible through the Pearson building’s North-East entrance, which is located in the North-West corner of the Main (Portico) Quadrangle in UCL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Gower Street, London WC1E 6B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38350" cy="262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üßkind vom Trimberg, Jewish Minnesinger, with bishop, possibly of Würzburg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dex Manesse, </w:t>
      </w:r>
      <w:r>
        <w:rPr>
          <w:rFonts w:cs="Arial" w:ascii="Arial" w:hAnsi="Arial"/>
          <w:i/>
          <w:iCs/>
          <w:color w:val="000000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 xml:space="preserve">. 1305-1340, folio 355 recto (© Andreas Praefke)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</w:rPr>
        <w:t>Programm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:30 – 9:40: Arrival &amp; Coffe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:40 – 10:00: Opening Remarks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lcome by Richard North of the English Department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ntroductory Remarks by Professor Michael Berkowitz of the Department of Hebrew &amp; Jewish Studies;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sz w:val="22"/>
          <w:szCs w:val="22"/>
          <w:lang w:val="en-GB"/>
        </w:rPr>
        <w:t xml:space="preserve">News about the forthcoming course </w:t>
      </w:r>
      <w:r>
        <w:rPr>
          <w:rFonts w:cs="Arial" w:ascii="Arial" w:hAnsi="Arial"/>
          <w:b/>
          <w:bCs/>
          <w:sz w:val="22"/>
          <w:szCs w:val="22"/>
          <w:lang w:val="en-GB"/>
        </w:rPr>
        <w:t>The Literature of Jewry in Medieval Europe</w:t>
      </w:r>
      <w:r>
        <w:rPr>
          <w:rFonts w:cs="Arial" w:ascii="Arial" w:hAnsi="Arial"/>
          <w:sz w:val="22"/>
          <w:szCs w:val="22"/>
          <w:lang w:val="en-GB"/>
        </w:rPr>
        <w:t xml:space="preserve"> by Israel Sandman of Hebrew &amp; Jewish Studi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0:00 – 10:40: </w:t>
      </w:r>
      <w:r>
        <w:rPr>
          <w:rFonts w:cs="Arial" w:ascii="Arial" w:hAnsi="Arial"/>
          <w:sz w:val="22"/>
          <w:szCs w:val="22"/>
        </w:rPr>
        <w:t xml:space="preserve">'The would-be Jews: Northumbrian Israelites in the Old English </w:t>
      </w:r>
      <w:r>
        <w:rPr>
          <w:rFonts w:cs="Arial" w:ascii="Arial" w:hAnsi="Arial"/>
          <w:i/>
          <w:iCs/>
          <w:sz w:val="22"/>
          <w:szCs w:val="22"/>
        </w:rPr>
        <w:t>Exodus</w:t>
      </w:r>
      <w:r>
        <w:rPr>
          <w:rFonts w:cs="Arial" w:ascii="Arial" w:hAnsi="Arial"/>
          <w:sz w:val="22"/>
          <w:szCs w:val="22"/>
        </w:rPr>
        <w:t>'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Richard North, Department of English, UCL (</w:t>
      </w:r>
      <w:r>
        <w:rPr>
          <w:rFonts w:cs="Arial" w:ascii="Arial" w:hAnsi="Arial"/>
          <w:sz w:val="22"/>
          <w:szCs w:val="22"/>
          <w:lang w:val="en-GB"/>
        </w:rPr>
        <w:t>richard.north@ucl.ac.uk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10:40 – 11:20:</w:t>
      </w:r>
      <w:r>
        <w:rPr>
          <w:rFonts w:cs="Arial" w:ascii="Arial" w:hAnsi="Arial"/>
          <w:sz w:val="22"/>
          <w:szCs w:val="22"/>
        </w:rPr>
        <w:tab/>
        <w:t xml:space="preserve"> 'Rejection and embrace: Jewish and anti-Jewish in Ælfric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ewart Brookes, Department of English, KCL (stewart@mymidrash.co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:20 – 11:30: Questio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:30 – 11:45: Coffe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1:45 – 12:25: </w:t>
      </w:r>
      <w:r>
        <w:rPr>
          <w:rFonts w:cs="Arial" w:ascii="Arial" w:hAnsi="Arial"/>
          <w:sz w:val="22"/>
          <w:szCs w:val="22"/>
        </w:rPr>
        <w:t>'Jewish responses to doing the king's service in Medieval England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na Sapir Abulafia, Faculty of History, University of Cambrid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sa1001@cam.ac.u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12:25 – 13:05:</w:t>
      </w:r>
      <w:r>
        <w:rPr>
          <w:rFonts w:cs="Arial" w:ascii="Arial" w:hAnsi="Arial"/>
          <w:sz w:val="22"/>
          <w:szCs w:val="22"/>
        </w:rPr>
        <w:tab/>
        <w:t xml:space="preserve"> 'Margery Kempe's Jews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nthony Bale, School of English, Birkbeck College (a.bale@bbk.ac.u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3:05 – 13:15: Questio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3:15 – 14:30: Lunc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4:30 – 15:10: </w:t>
      </w:r>
      <w:r>
        <w:rPr>
          <w:rFonts w:cs="Arial" w:ascii="Arial" w:hAnsi="Arial"/>
          <w:sz w:val="22"/>
          <w:szCs w:val="22"/>
        </w:rPr>
        <w:t>'(The Virgin) Mary, between Jews and Christians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ri Rubin, Department of History, Queen Mary College (m.e.rubin@qmul.ac.u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5:10 – 15:50: </w:t>
      </w:r>
      <w:r>
        <w:rPr>
          <w:rFonts w:cs="Arial" w:ascii="Arial" w:hAnsi="Arial"/>
          <w:sz w:val="22"/>
          <w:szCs w:val="22"/>
        </w:rPr>
        <w:t>'Jewish perceptions of the Papacy in the central Middle Ages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becca Rist, Department of History, University of Read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r.a.c.rist@reading.ac.u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5:50 – 16:00: Questio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6:00 – 16:15: Te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16:15 – 16:55: </w:t>
      </w:r>
      <w:r>
        <w:rPr>
          <w:rFonts w:cs="Arial" w:ascii="Arial" w:hAnsi="Arial"/>
          <w:sz w:val="22"/>
          <w:szCs w:val="22"/>
        </w:rPr>
        <w:t>'Christianity in the ur-text and transmission of Abraham bar Hayya's calendrical work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srael Sandman, Department of Hebrew &amp; Jewish Studies, UC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i.sandman@ucl.ac.u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2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0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16:55 – 17:35: </w:t>
      </w:r>
      <w:r>
        <w:rPr>
          <w:rFonts w:cs="Arial" w:ascii="Arial" w:hAnsi="Arial"/>
          <w:sz w:val="22"/>
          <w:szCs w:val="22"/>
        </w:rPr>
        <w:t>'Muwashshah, zajal, sonnet: A hypothesis of common circulations. And small conversations with Ibn al-'Arabi, Abraham Ibn Ezra, Giacomo da Lentini, Immanuello Romano and Dante Alighieri'</w:t>
      </w:r>
    </w:p>
    <w:p>
      <w:pPr>
        <w:pStyle w:val="Normal"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2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0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d Emery, Music Department, SOAS (ed.emery@thefreeuniversity.net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7:35 – 18:00: Questions, and closing remark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would like to acknowledge the following bodies for their generosity in providing funding towards this conference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IGS, UCL’s Faculty Institute for Graduate Studie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CL’s Human Resources’ EQUALITIES AND DIVERSITIES, sponsors of February as diversity month &lt;http://www.ucl.ac.uk/hr/equalities/diversity_month.php&gt;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en-GB"/>
      </w:rPr>
    </w:pPr>
    <w:r>
      <w:rPr>
        <w:kern w:val="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6:00Z</dcterms:created>
  <dc:creator>Emma Harris</dc:creator>
  <dc:description/>
  <cp:keywords/>
  <dc:language>en-US</dc:language>
  <cp:lastModifiedBy>Emma Harris</cp:lastModifiedBy>
  <dcterms:modified xsi:type="dcterms:W3CDTF">2011-01-31T09:46:00Z</dcterms:modified>
  <cp:revision>2</cp:revision>
  <dc:subject/>
  <dc:title>Conflict and Cohesion: the Literature of Jew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